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400-1522</w:t>
      </w:r>
      <w:r>
        <w:rPr>
          <w:rFonts w:cs="Arial" w:ascii="Arial" w:hAnsi="Arial"/>
          <w:b/>
          <w:bCs/>
          <w:sz w:val="22"/>
          <w:szCs w:val="20"/>
        </w:rPr>
        <w:t xml:space="preserve"> 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30.</w:t>
      </w:r>
      <w:r>
        <w:rPr>
          <w:rFonts w:cs="Arial" w:ascii="Arial" w:hAnsi="Arial"/>
          <w:b/>
          <w:bCs/>
          <w:sz w:val="22"/>
          <w:szCs w:val="20"/>
          <w:lang w:val="sr-RS"/>
        </w:rPr>
        <w:t>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2. Одлуке о вршењу оснивачких права над Привредним друштвом „Центар за стрна жита“ д.о.о.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43/16, 12/19 и 39/20) у вези 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дец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ог друштва ''Центар за стрна жита'' д.о.о. Крагујевац 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Центар за стрна жита'' д.о.о.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677/2 од 28.12.2020. године, који је донела Скупштина ПД ''Центар за стрна жита'' д.о.о. Крагујевац , Одлуком број 01-677/1  од  28.12.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Центар за стрна жита'' д.о.о.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2. Одлуке о вршењу оснивачких права над Привредним друштвом „Центар за стрна жита“ д.о.о.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 43/16, 12/19 и 39/20) у вези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400-1482/20-V од 25.децембра 2020.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друштво распоређен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Центар за стрна жита'' д.о.о. Крагујевац 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8.12.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1-677/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Центар за стрна жита'' д.о.о. Крагујевац 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 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''Центар за стрна жита'' д.о.о. Крагујевац 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3:36:00Z</cp:lastPrinted>
  <dcterms:modified xsi:type="dcterms:W3CDTF">2020-12-30T12:36:00Z</dcterms:modified>
  <cp:revision>182</cp:revision>
  <dc:subject/>
  <dc:title/>
</cp:coreProperties>
</file>